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Bezmezer"/>
              <w:spacing w:before="120" w:after="12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>SMĚRNICE</w:t>
            </w:r>
          </w:p>
          <w:p>
            <w:pPr>
              <w:pStyle w:val="Bezmezer"/>
              <w:spacing w:before="12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PRO VÝKON STRÁŽNÍ SLUŽBY V AREÁLU KRAJSKÉ SPRÁVY A ÚDRŽBY SILNIC VYSOČINY, PŘÍSPĚVKOVÉ ORGANIZACE, </w:t>
            </w:r>
          </w:p>
          <w:p>
            <w:pPr>
              <w:pStyle w:val="Bezmezer"/>
              <w:spacing w:before="0" w:after="120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32"/>
                <w:szCs w:val="32"/>
              </w:rPr>
              <w:t>CESTMISTROVSTVÍ ŽĎÁR NAD SÁZAVOU, JIHLAVSKÁ č. 1</w:t>
            </w:r>
          </w:p>
        </w:tc>
      </w:tr>
    </w:tbl>
    <w:p>
      <w:pPr>
        <w:pStyle w:val="Bezmezer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Bezmezer"/>
        <w:ind w:firstLine="426"/>
        <w:rPr>
          <w:rFonts w:cs="Calibri"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Všeobecná ustanovení:</w:t>
      </w:r>
    </w:p>
    <w:p>
      <w:pPr>
        <w:pStyle w:val="Bezmezer"/>
        <w:rPr>
          <w:rFonts w:cs="Calibri"/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</w:rPr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užebnou se rozumí vrátnice u hlavní příjezdové brány areálu cestmistrovství, Jihlavská ulice č. 1, Žďár nad Sázavou.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užbu vykonává v pracovní dny, ve dnech pracovního volna a pracovního klidu vždy jeden pracovník (strážný).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alibri"/>
          <w:sz w:val="24"/>
          <w:szCs w:val="24"/>
        </w:rPr>
        <w:t xml:space="preserve">Pracovní doba začíná v pracovní dny v letním období ve 14:00 hodin, končí následující den v 06:00 hodin, pracovní doba ve dnech pracovního volna a pracovního klidu začíná v 06:00 hodin a končí v 18:00 hodin (denní služba) a začíná v 18:00 hodin a končí v 06:00 hodin (noční služba). Pracovní doba začíná v pracovní dny v zimním období v 15:00 hodin, končí následující den v 07:00 hodin, pracovní doba ve dnech pracovního volna a pracovního klidu začíná v 07:00 hodin a končí v 19:00 hodin (denní služba) a začíná v 19:00 hodin a končí v 07:00 hodin (noční služba).  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íchod do služby je vždy minimálně 10 minut před začátkem pracovní doby, aby mohlo dojít k řádnému předání služby.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e dnech pracovního volna a pracovního klidu v době od 07:00 hodin do 19:00 hodin je na telefonu k dispozici vždy jeden pracovník pohotovosti, v naléhavých případech i vedoucí střediska dodavatele.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e strážní službě je strážný podřízen vedoucím pracovníkům firmy dodavatele a rovněž úzce spolupracuje s vedoucími pracovníky cestmistrovství.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ěhem výkonu strážní, pochůzkové a kontrolní činnosti je pracovník povinen být označený visačkou firmy, distanční tyčí, plynovou pistolí, telefonem a v nočních hodinách i baterkou. Službu vykonává strážný v předepsaném stejnokroji a upraven, musí být v dobrém fyzickém i psychickém stavu a před a během služby nesmí požívat žádné alkoholické nápoje, ani jiné omamné a psychotropní látky.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alibri"/>
          <w:sz w:val="24"/>
          <w:szCs w:val="24"/>
        </w:rPr>
        <w:t xml:space="preserve">V případě mimořádných událostí (zdravotní nevolnost, apod.), o této skutečnosti neprodleně informuje vedoucího střediska, který zajistí vystřídání. 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alibri"/>
          <w:sz w:val="24"/>
          <w:szCs w:val="24"/>
        </w:rPr>
        <w:t xml:space="preserve">Předání služeb mezi jednotlivými směnami je prováděno jednak ústní formou a také písemnou formou, která obsahuje zjištěné skutečnosti, úkoly pro následující směnu, případná jiná sdělení. Zápis je stvrzen podpisy pracovníků směn jako předávající a přebírající.    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kud dojde k nesrovnalostem, které nejsou obsaženy v zápisu o předání služby nebo které přebírající pracovník zjistí při přebírání služby, podepíše přebírající pracovník převzetí, avšak ještě za přítomnosti předávajícího pracovníka zapíše do knihy služeb své připomínky a výhrady.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ážný odpovídá za řádný výkon služby, řádnou evidenci a vyplňování všech písemných podkladů a dokladů dodaných objednavatelem služby, včetně včasného a řádného předávání všech důležitých ústních i písemných informací, vzkazů, nařízení a pokynů apod. následující službě, vedení cestmistrovství a vedení firmy dodavatele.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covník ostrahy je povinen udržovat na pracovišti čistotu a pořádek, dodržovat veškeré směrnice bezpečnosti a ochrany zdraví při práci, jakož i specifické směrnice a pokyny (požární předpisy, hygienické předpisy a další) pro daný objekt.</w:t>
      </w:r>
    </w:p>
    <w:p>
      <w:pPr>
        <w:pStyle w:val="Bezmezer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covník je povinen udržovat na pracovišti dobré kolegiální a mezilidské vztahy jak s pracovníky firmy dodavatele, tak i s pracovníky cestmistrovství a návštěvníky této firmy. Případné problémy řeší v první řadě se svým nadřízeným (vedoucím střediska) a následně s vedením své firmy.</w:t>
      </w:r>
    </w:p>
    <w:p>
      <w:pPr>
        <w:pStyle w:val="Bezmezer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mezer"/>
        <w:ind w:firstLine="426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28"/>
          <w:szCs w:val="28"/>
        </w:rPr>
        <w:t>Interní směrnice pro výkon strážní služby v areálu cestmistrovství</w:t>
      </w:r>
      <w:r>
        <w:rPr>
          <w:rFonts w:cs="Calibri"/>
          <w:sz w:val="28"/>
          <w:szCs w:val="28"/>
        </w:rPr>
        <w:t xml:space="preserve">           </w:t>
      </w:r>
    </w:p>
    <w:p>
      <w:pPr>
        <w:pStyle w:val="Bezmezer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1"/>
        </w:numPr>
        <w:spacing w:before="0" w:after="120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sz w:val="24"/>
          <w:szCs w:val="24"/>
        </w:rPr>
        <w:t>Strážný vykonává službu na vrátnici u vstupu do areálu firmy cestmistrovství, kontrolní obchůzky v areálu firmy (rozloha areálu je 17304 m2), který je určen oplocením a dále v prostoru parkoviště před areálem firmy provádí v nestejných intervalech, doba mezi jednotlivými obchůzkami není delší 90 minut. Strážný se zaměřuje na řádné uzamčení a zabezpečení všech objektů v areálu (dveře, okna, brány, apod.). Hlídá včasné zapnutí a vypnutí osvětlení. Pomocí kamerového systému provádí kontrolu skladu posypu na ulici Brněnská a parkoviště osobních aut u areálu cestmistrovství. V zimním období udržuje přístupové chodníky do areálu cestmistrovství.</w:t>
      </w:r>
    </w:p>
    <w:p>
      <w:pPr>
        <w:pStyle w:val="Bezmezer"/>
        <w:numPr>
          <w:ilvl w:val="0"/>
          <w:numId w:val="1"/>
        </w:numPr>
        <w:spacing w:before="0" w:after="120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sz w:val="24"/>
          <w:szCs w:val="24"/>
        </w:rPr>
        <w:t>Na vrátnici jsou umístěny náhradní klíče od vozidel a ostatní techniky a také univerzální klíč umožňující přístup do všech prostor areálu. Tyto klíče smí použít jen po předchozím povolení vedoucího výroby a při jeho nedostupnosti toto povolení odsouhlasí vedoucí cestmistrovství.</w:t>
      </w:r>
    </w:p>
    <w:p>
      <w:pPr>
        <w:pStyle w:val="Bezmezer"/>
        <w:numPr>
          <w:ilvl w:val="0"/>
          <w:numId w:val="1"/>
        </w:numPr>
        <w:spacing w:before="0" w:after="120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sz w:val="24"/>
          <w:szCs w:val="24"/>
        </w:rPr>
        <w:t>V případě nahlášení závady na komunikacích policií, hasiči, integrovaným záchranným systémem apod., předá tuto informaci službu konajícímu dispečerovi na tel. číslo 723 193 811. Rozpis dispečerů je uložen na vrátnici.</w:t>
      </w:r>
    </w:p>
    <w:p>
      <w:pPr>
        <w:pStyle w:val="Bezmezer"/>
        <w:numPr>
          <w:ilvl w:val="0"/>
          <w:numId w:val="1"/>
        </w:numPr>
        <w:spacing w:before="0" w:after="120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sz w:val="24"/>
          <w:szCs w:val="24"/>
        </w:rPr>
        <w:t>Strážnému je zakázáno opustit pracoviště mimo plnění služebních povinností, strážný rovněž kontroluje oprávněnost vjezdu vozidel do areálu firmy – zapisuje do příslušné knihy. Oprávněnost ke vstupu do areálu firmy stanoví vedení cestmistrovství ZR, vstupující osoby v mimopracovní době prokáží svou totožnost, strážný totožnost ověří se seznamem osob vydaným cestmistrovstvím.</w:t>
      </w:r>
    </w:p>
    <w:p>
      <w:pPr>
        <w:pStyle w:val="Bezmezer"/>
        <w:numPr>
          <w:ilvl w:val="0"/>
          <w:numId w:val="1"/>
        </w:numPr>
        <w:spacing w:before="0" w:after="120"/>
        <w:jc w:val="both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sz w:val="24"/>
          <w:szCs w:val="24"/>
        </w:rPr>
        <w:t>Při vniknutí neoprávněné osoby do areálu firmy strážný dotyčnou osobu zajistí a předá Policii České republiky.</w:t>
      </w:r>
    </w:p>
    <w:p>
      <w:pPr>
        <w:pStyle w:val="Bezmezer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Calibri"/>
          <w:sz w:val="24"/>
          <w:szCs w:val="24"/>
        </w:rPr>
        <w:t>Při veškerém jednání a provádění kontrolní činnosti i jiných úkonech, které souvisí s výkonem služby, vystupuje strážný náročně, nekompromisně a nesmlouvavě, avšak při zachování zdvořilosti a služebního postupu.</w:t>
      </w:r>
      <w:r>
        <w:rPr>
          <w:rFonts w:cs="Calibri"/>
          <w:b/>
          <w:sz w:val="32"/>
          <w:szCs w:val="32"/>
          <w:u w:val="single"/>
        </w:rPr>
        <w:t xml:space="preserve">     </w:t>
      </w:r>
    </w:p>
    <w:p>
      <w:pPr>
        <w:pStyle w:val="Bezmezer"/>
        <w:numPr>
          <w:ilvl w:val="0"/>
          <w:numId w:val="1"/>
        </w:numPr>
        <w:spacing w:before="0" w:after="120"/>
        <w:jc w:val="both"/>
        <w:rPr/>
      </w:pPr>
      <w:r>
        <w:rPr>
          <w:rFonts w:cs="Calibri"/>
          <w:sz w:val="24"/>
          <w:szCs w:val="24"/>
        </w:rPr>
        <w:t>Během výkonu služby se strážný plně věnuje povinnostem dle směrnic. Při výkonu strážní služby vychází ze znalostí místních skutečností a rovněž s možností součinnosti strážných na ostatních pracovištích.</w:t>
      </w:r>
    </w:p>
    <w:p>
      <w:pPr>
        <w:pStyle w:val="Bezmezer"/>
        <w:jc w:val="both"/>
        <w:rPr/>
      </w:pPr>
      <w:r>
        <w:rPr>
          <w:rFonts w:cs="Calibri"/>
          <w:sz w:val="24"/>
          <w:szCs w:val="24"/>
        </w:rPr>
        <w:t>Porušení výše uvedených předpisů bude považováno za hrubé porušení pracovních povinností a pracovní kázně a při jeho řešení bude postupováno podle příslušných ustanovení Zákoníku práce a dalších platných zákonů, směrnic a vyhlášek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09" w:bottom="1418"/>
      <w:pgBorders w:display="allPages" w:offsetFrom="text">
        <w:top w:val="single" w:sz="4" w:space="11" w:color="000000"/>
        <w:left w:val="single" w:sz="4" w:space="27" w:color="000000"/>
        <w:bottom w:val="single" w:sz="4" w:space="11" w:color="000000"/>
        <w:right w:val="single" w:sz="4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sz w:val="20"/>
        <w:szCs w:val="20"/>
      </w:rPr>
      <w:t xml:space="preserve">Příloha </w:t>
    </w:r>
    <w:bookmarkStart w:id="0" w:name="_GoBack"/>
    <w:bookmarkEnd w:id="0"/>
    <w:r>
      <w:rPr>
        <w:rFonts w:cs="Calibri"/>
        <w:sz w:val="20"/>
        <w:szCs w:val="20"/>
      </w:rPr>
      <w:t>A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34:00Z</dcterms:created>
  <dc:creator>starikova</dc:creator>
  <dc:description/>
  <cp:keywords/>
  <dc:language>en-US</dc:language>
  <cp:lastModifiedBy>Valová Libuše</cp:lastModifiedBy>
  <cp:lastPrinted>2013-07-09T10:53:00Z</cp:lastPrinted>
  <dcterms:modified xsi:type="dcterms:W3CDTF">2018-10-08T08:20:00Z</dcterms:modified>
  <cp:revision>14</cp:revision>
  <dc:subject/>
  <dc:title>SMĚRNICE</dc:title>
</cp:coreProperties>
</file>